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 SPECIFIQUES  D’OXYGENATION EXTRACORPORELLE POUR LE BESOINS COMMUN DE REANIMATION-CCV-THORACIQUE (  avec mise à la disposition de l’appareil pour mise en marche fonctionnelle lors de chaque utilisation )RELEVANT DU CENTRE HOSPITALO-UNIVERSITAIRE MOHAMMED VI TANGER EN 02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9-16T11:22:00Z</dcterms:modified>
  <cp:revision>11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